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93420</wp:posOffset>
                </wp:positionV>
                <wp:extent cx="7086600" cy="5715000"/>
                <wp:effectExtent l="15240" t="1524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715000"/>
                          <a:chOff x="0" y="0"/>
                          <a:chExt cx="7086600" cy="5715000"/>
                        </a:xfrm>
                      </wpg:grpSpPr>
                      <wps:wsp>
                        <wps:cNvSpPr txBox="1"/>
                        <wps:spPr>
                          <a:xfrm>
                            <a:off x="113760" y="5143680"/>
                            <a:ext cx="1329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6600" cy="502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7040" y="1149480"/>
                              <a:ext cx="1595160" cy="352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Pkn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Pk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Pk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PolA (2 isoforms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Asn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Ctp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Moe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DnaK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Rp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Trc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TrcR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CtpA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 Mb1015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FadE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FadE1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Fad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GlnA1, PckG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HK-1, MT0552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Rsb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MT0721, KasA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em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Ars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Sig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Cm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TruA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 Rv0045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Fts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, Ag85C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PP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, FprA/MT25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 xml:space="preserve">RV0785, Rv3197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sv-SE" w:bidi="ar-SA"/>
                                  </w:rPr>
                                  <w:t>Rv09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sv-S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sv-SE" w:bidi="ar-SA"/>
                                  </w:rPr>
                                  <w:t>37 protei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6600" cy="502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1840" cy="497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1840" cy="497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1083960"/>
                                  <a:ext cx="1771560" cy="30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GltD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lpB (2 forms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pl-PL"/>
                                      </w:rPr>
                                      <w:t xml:space="preserve">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ur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pl-PL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Pur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pl-PL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AtpD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Rv0465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RibD, Era, Mb2715c, Rv3899c, MprA , HemZ, CeoB, Rv2004c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Rv2294/ MT235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Mur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Mas, PanK, HspX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Lppw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Rv3404c/ MT351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Pks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EF-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ccd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narGHJ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enx3,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Mma3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Icd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ESX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 w:bidi="ar-SA"/>
                                      </w:rPr>
                                      <w:t xml:space="preserve">Rv1432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pl-PL"/>
                                      </w:rPr>
                                      <w:t>Rv1281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2 protein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29120" y="570960"/>
                                <a:ext cx="608400" cy="43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M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05480" y="0"/>
                                <a:ext cx="4281120" cy="502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5600" y="1600200"/>
                                  <a:ext cx="132912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sv-SE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 w:bidi="ar-SA"/>
                                      </w:rPr>
                                      <w:t xml:space="preserve">EF-Tu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 w:bidi="ar-SA"/>
                                      </w:rPr>
                                      <w:t>FadE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rotei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281120" cy="502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81120" cy="502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14360" y="570960"/>
                                    <a:ext cx="598320" cy="434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bidi="hi-IN"/>
                                        </w:rPr>
                                        <w:t>M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4.6pt;width:558pt;height:450pt" coordorigin="-1080,1092" coordsize="11160,9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1;top:9192;width:20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80;top:1092;width:11160;height:7920">
                  <v:shape id="shape_0" fillcolor="white" stroked="f" o:allowincell="f" style="position:absolute;left:6128;top:2902;width:2511;height:5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Pkn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Pkn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Pk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PolA (2 isoforms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Asn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Ctp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Moe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DnaK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Rp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rc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TrcR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CtpA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 Mb1015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FadE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FadE1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Fad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GlnA1, PckG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HK-1, MT0552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Rsb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MT0721, KasA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em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Ars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Sig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Cm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ruA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 Rv0045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Fts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, Ag85C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PP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, FprA/MT25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 xml:space="preserve">RV0785, Rv3197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Rv098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sv-S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sv-SE" w:bidi="ar-SA"/>
                            </w:rPr>
                            <w:t>37 protei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1080;top:1092;width:11160;height:7920">
                    <v:group id="shape_0" style="position:absolute;left:-1080;top:1092;width:6743;height:7827">
                      <v:oval id="shape_0" fillcolor="white" stroked="t" o:allowincell="f" style="position:absolute;left:-1080;top:1092;width:6742;height:7826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360;top:2799;width:2789;height:4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ltD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pB (2 form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r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ur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p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v0465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RibD, Era, Mb2715c, Rv3899c, MprA , HemZ, CeoB, Rv2004c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v2294/ MT23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u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Mas, PanK, HspX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pp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v3404c/ MT35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ks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F-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ccd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rGHJ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nx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Mma3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cd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ES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Rv1432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Rv1281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2 prote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013;top:1991;width:957;height:684;mso-wrap-style:none;v-text-anchor:middle" type="_x0000_t136">
                      <v:path textpathok="t"/>
                      <v:textpath on="t" fitshape="t" string="MA" style="font-family:&quot;Arial Black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338;top:1092;width:6742;height:7920">
                      <v:shape id="shape_0" stroked="f" o:allowincell="f" style="position:absolute;left:3599;top:3612;width:2092;height:2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v-S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EF-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FadE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rotei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38;top:1092;width:6742;height:7920">
                        <v:oval id="shape_0" stroked="t" o:allowincell="f" style="position:absolute;left:3338;top:1092;width:6741;height:791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shape id="shape_0" fillcolor="white" stroked="t" o:allowincell="f" style="position:absolute;left:6825;top:1991;width:941;height:684;mso-wrap-style:none;v-text-anchor:middle" type="_x0000_t136">
                          <v:path textpathok="t"/>
                          <v:textpath on="t" fitshape="t" string="MC" style="font-family:&quot;Arial Black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1:54:00Z</dcterms:created>
  <dc:creator>yadavjs</dc:creator>
  <dc:description/>
  <cp:keywords/>
  <dc:language>en-US</dc:language>
  <cp:lastModifiedBy>Jagjit Yadav</cp:lastModifiedBy>
  <cp:lastPrinted>2012-07-25T17:09:00Z</cp:lastPrinted>
  <dcterms:modified xsi:type="dcterms:W3CDTF">2012-07-30T21:56:00Z</dcterms:modified>
  <cp:revision>12</cp:revision>
  <dc:subject/>
  <dc:title/>
</cp:coreProperties>
</file>