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/>
      </w:pPr>
      <w:r>
        <w:rPr>
          <w:b/>
          <w:sz w:val="28"/>
          <w:szCs w:val="28"/>
          <w:lang w:val="en-US"/>
        </w:rPr>
        <w:t>Table 6.</w:t>
      </w:r>
      <w:r>
        <w:rPr>
          <w:sz w:val="28"/>
          <w:szCs w:val="28"/>
          <w:lang w:val="en-US"/>
        </w:rPr>
        <w:t xml:space="preserve"> Consensus sequence of the predicted 3D epitope 5</w:t>
      </w:r>
      <w:r>
        <w:rPr/>
        <w:t xml:space="preserve"> from gp120 of HIV1. Coordinates are given relatively to the length of gp160 and gp120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116"/>
      </w:tblGrid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/ 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er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/ 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/ 4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/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/ 4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er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ertion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6,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96,1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2,9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3,18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39,1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47,27%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3,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8,8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4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4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1,46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,4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,4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3,29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4,87%; 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59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,1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,4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,0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99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,9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,8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,4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,4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,2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,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,8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,66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5,0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2,9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,5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,36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,69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2,9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,6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,07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,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2,36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,3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03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,2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3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89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,5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,0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2,36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,7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,4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2,07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1,92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4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er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ser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/ 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/ 4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/ 4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/ 4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/ 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/ 439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50,3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41,2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9,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6,63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33,9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6,5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86,2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5,39%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1,3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4,2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9,3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30,4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6,69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,1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 xml:space="preserve">12,8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0,62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9,4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,6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8,4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,2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6,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5,8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4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2,81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,1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7,68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,4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,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,7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4,58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74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,6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,2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6,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,3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,0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15%; 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,3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,3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,2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4,58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15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,36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,51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,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4,28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0,7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15%;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,9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,2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,2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7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0,89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1,18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0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,59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0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7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77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7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,59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,3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89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18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4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,0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0,74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/ 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/ 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/ 4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/ 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/ 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/ 4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/ 4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/ 447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97,78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99,4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99,8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3,7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99,5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99,8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0,0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99,26%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1,92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8,57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28,66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0,3%; 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,2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,3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0,3%; 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0,15%; </w:t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,62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3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89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/ 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/ 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/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/ 4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/ 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6,5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99,2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99,4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99,11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98,6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3,0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0,3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0,15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0,89%;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74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3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15%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26:00Z</dcterms:created>
  <dc:creator>Khrustalev</dc:creator>
  <dc:description/>
  <cp:keywords/>
  <dc:language>en-US</dc:language>
  <cp:lastModifiedBy>Khrustalev</cp:lastModifiedBy>
  <dcterms:modified xsi:type="dcterms:W3CDTF">2011-04-02T15:36:00Z</dcterms:modified>
  <cp:revision>4</cp:revision>
  <dc:subject/>
  <dc:title>Table 2</dc:title>
</cp:coreProperties>
</file>