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Table 2. </w:t>
      </w:r>
      <w:r>
        <w:rPr>
          <w:sz w:val="28"/>
          <w:szCs w:val="28"/>
          <w:lang w:val="en-US"/>
        </w:rPr>
        <w:t>Average levels of nucleotide usage in third codon positions (3A; 3T(U); 3G and 3C) in comparison with nucleotide usage in invariable sites from third codon positions (3Ai; 3T(U)i; 3Gi and 3Ci) for each from 34 sets of monophyletic sequences coding for HIV1 gp120. Deviations from common tendencies are written in grey cell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78125</wp:posOffset>
                </wp:positionV>
                <wp:extent cx="5558790" cy="595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595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536"/>
                              <w:gridCol w:w="901"/>
                              <w:gridCol w:w="927"/>
                              <w:gridCol w:w="901"/>
                              <w:gridCol w:w="901"/>
                              <w:gridCol w:w="901"/>
                              <w:gridCol w:w="901"/>
                              <w:gridCol w:w="901"/>
                              <w:gridCol w:w="9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Patient’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o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v.s.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Ai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T(U)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T(U)i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G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Gi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75.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5412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450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113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4974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181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176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163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1399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H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74.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339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2896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011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476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206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091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442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5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H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1.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7319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3609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722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2330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589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030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956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0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H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74.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3867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803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9374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147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008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021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230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0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H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78.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9168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7107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9535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7272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942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672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605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94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s3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5.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7253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031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2243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3906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077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267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953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17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s3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79.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1177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75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52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2216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814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402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545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6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S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6.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1339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757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006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066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326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144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532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0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S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4.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2368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420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027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180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843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922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892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47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S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8.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081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094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400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132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6202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094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316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6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S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3.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7658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356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4088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4901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180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871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072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8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ES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0.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72268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7280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801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2236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6651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6666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320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8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C6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9.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4587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540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2866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4023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280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563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394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87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C6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2.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3006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479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618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165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975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677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105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6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C9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8.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3126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339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8636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9561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236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087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814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0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C9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4.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20748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348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9596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561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940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157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388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9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C9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3.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8889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336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9627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693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887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099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596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8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C9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1.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167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194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809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567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331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830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691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4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C10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2.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1817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00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046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2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077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647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695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3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M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0.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883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920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8562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210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054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519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500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3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M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2.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83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479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9947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044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201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228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020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24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M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8.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5245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816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946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612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551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010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464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5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M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6.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8487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048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060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695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917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148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535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1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M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9.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8088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2307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8978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9326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560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221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652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14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M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0.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924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418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9626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205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585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874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863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5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M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3.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76004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189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8218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7477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6868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6666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7313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66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M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2.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1329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318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608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2801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232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806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026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07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DM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6.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5599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2688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8787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8537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752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150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899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62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9.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7187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2997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8961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8746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6016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742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303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51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2M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2.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359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346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8937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048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199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942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504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66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20F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1.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08141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356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8948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9759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908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004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329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8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3M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90.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9506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8601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29466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303</w:t>
                                  </w: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216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286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6366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65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605F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9.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5499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94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704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1567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2268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907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518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258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605M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87.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91613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41339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539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309469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5671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3187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46272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Narrow" w:hAnsi="Arial Narrow"/>
                                      <w:sz w:val="20"/>
                                      <w:szCs w:val="20"/>
                                    </w:rPr>
                                    <w:t>0.1339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469pt;mso-wrap-distance-left:9pt;mso-wrap-distance-right:9pt;mso-wrap-distance-top:0pt;mso-wrap-distance-bottom:0pt;margin-top:218.75pt;mso-position-vertical-relative:page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536"/>
                        <w:gridCol w:w="901"/>
                        <w:gridCol w:w="927"/>
                        <w:gridCol w:w="901"/>
                        <w:gridCol w:w="901"/>
                        <w:gridCol w:w="901"/>
                        <w:gridCol w:w="901"/>
                        <w:gridCol w:w="901"/>
                        <w:gridCol w:w="9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Patient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v.s.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3A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3Ai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3T(U)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3T(U)i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3G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3Gi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3C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75.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5412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450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113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4974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181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176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163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1399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H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74.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339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2896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011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476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206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091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442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53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H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1.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7319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3609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722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2330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589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030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956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03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H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74.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3867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803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9374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147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008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021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230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02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H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78.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9168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7107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9535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7272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942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672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605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947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s3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5.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7253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031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2243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3906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077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267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953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179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s3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79.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1177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75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52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2216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814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402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545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62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ES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6.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1339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757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006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066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326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144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532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03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ES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4.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2368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420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027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180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843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922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892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47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ES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8.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081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094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400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132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6202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094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316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679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ES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3.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7658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356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4088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4901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180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871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072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87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ES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0.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72268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7280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801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2236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6651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6666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320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81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C6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9.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4587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540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2866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4023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280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563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394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87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C6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2.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3006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479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618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165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975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677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105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67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C9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8.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3126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339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8636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9561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236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087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814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01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C9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4.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20748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348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9596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561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940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157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388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93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C9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3.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8889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336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9627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693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887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099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596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87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C9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1.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167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194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809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567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331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830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691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406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C10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2.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1817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00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046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2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077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647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695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35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DM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0.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883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920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8562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210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054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519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500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34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DM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2.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83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479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9947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044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201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228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020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24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DM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8.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5245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816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946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612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551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010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464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56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DM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6.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8487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048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060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695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917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148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535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10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DM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9.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8088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2307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8978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9326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560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221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652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14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DM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0.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924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418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9626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205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585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874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863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50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DM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3.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76004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189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8218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7477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6868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6666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7313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666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DM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2.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1329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318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608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2801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232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806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026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07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DM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6.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5599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2688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8787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8537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752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150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899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622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9.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7187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2997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8961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8746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6016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742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303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51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32M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2.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359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346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8937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048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199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942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504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66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120F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1.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08141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356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8948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9759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908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004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329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87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183M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90.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9506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8601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29466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303</w:t>
                            </w: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216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286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6366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655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605F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9.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5499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94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704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1567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2268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907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518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258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Narrow" w:hAnsi="Arial Narrow"/>
                                <w:b/>
                                <w:sz w:val="20"/>
                                <w:szCs w:val="20"/>
                              </w:rPr>
                              <w:t>605M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87.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91613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413395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539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309469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5671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3187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46272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Narrow" w:hAnsi="Arial Narrow"/>
                                <w:sz w:val="20"/>
                                <w:szCs w:val="20"/>
                              </w:rPr>
                              <w:t>0.1339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44:00Z</dcterms:created>
  <dc:creator>Khrustalev</dc:creator>
  <dc:description/>
  <cp:keywords/>
  <dc:language>en-US</dc:language>
  <cp:lastModifiedBy>Khrustalev</cp:lastModifiedBy>
  <dcterms:modified xsi:type="dcterms:W3CDTF">2011-03-31T19:34:00Z</dcterms:modified>
  <cp:revision>48</cp:revision>
  <dc:subject/>
  <dc:title>3A</dc:title>
</cp:coreProperties>
</file>