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able 5.</w:t>
      </w:r>
      <w:r>
        <w:rPr>
          <w:sz w:val="28"/>
          <w:szCs w:val="28"/>
          <w:lang w:val="en-US"/>
        </w:rPr>
        <w:t xml:space="preserve"> Consensus sequence of the predicted 3D epitope 4 from gp120 of HIV1. Coordinates are given relatively to the length of the alignment.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6"/>
        <w:gridCol w:w="1236"/>
        <w:gridCol w:w="1235"/>
        <w:gridCol w:w="1236"/>
        <w:gridCol w:w="1236"/>
        <w:gridCol w:w="1236"/>
      </w:tblGrid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9,5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9,41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9,26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9,2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8,5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8,5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8,52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,5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5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0,74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,74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1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0,59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,5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0,15%; 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77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2,4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0,5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9,3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6,0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3,3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1,45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,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6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,8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1,28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4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,3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,63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2,52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,9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,01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,48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1,9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,9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,3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,34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1,19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74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,04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1,48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8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0,1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7,8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86,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87,54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8,2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9,2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1,78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4,78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,9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,4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,26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0,8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12,46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,0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9,2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3,7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 xml:space="preserve">3,12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,97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8,31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,2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7,66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3,2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2,23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7,5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,6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,2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9,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,63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,08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7,8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2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9,2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1,34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0,89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7,7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,6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,0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5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6,8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1,04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,71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0,3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,0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,52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0,3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,7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,4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93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0,1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1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,8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4,7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0,4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48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1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3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4,01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0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4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,6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,3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,6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,1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7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6"/>
        <w:gridCol w:w="1236"/>
        <w:gridCol w:w="1235"/>
        <w:gridCol w:w="1236"/>
        <w:gridCol w:w="1236"/>
        <w:gridCol w:w="1236"/>
      </w:tblGrid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43,47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5,5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9,61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7,8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2,6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1,36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1,9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16,17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6,3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2,7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2,5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1,2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5,58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2,4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2,7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,72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2,3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,3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6,1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2,61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,8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6,8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6,38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8,0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9,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5,4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,98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,4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6,3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,4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,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9,79%; 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,2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,1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,04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,4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,1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5,4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,68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2,9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,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,1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,4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,6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2,67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,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,52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4,01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,8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,3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71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4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,37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2,82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2,08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34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3,2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78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6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1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5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,04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,3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04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1,04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5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89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4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0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,6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,3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0,4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,7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1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,1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1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0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0,1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15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1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0,1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22,11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41,69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58,61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2,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6,05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8,72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88,72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17,36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3,0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,39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,8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,6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,4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17,21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2,1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8,16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2,67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4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,37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5,4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,9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,57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2,08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1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,8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,2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,64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,1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,9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,1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7,72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4,6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,4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,6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,1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89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,6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48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,4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0,89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15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0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,78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,48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,59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6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,89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,04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1,6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,89%;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,4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,5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,4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,15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,15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6,44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X</w:t>
            </w:r>
            <w:r>
              <w:rPr>
                <w:sz w:val="20"/>
                <w:szCs w:val="20"/>
              </w:rPr>
              <w:t>97,33%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2,37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,23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2,6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,37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2,37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37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,89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,45%;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,3%;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,3%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21:00Z</dcterms:created>
  <dc:creator>Khrustalev</dc:creator>
  <dc:description/>
  <cp:keywords/>
  <dc:language>en-US</dc:language>
  <cp:lastModifiedBy>Khrustalev</cp:lastModifiedBy>
  <dcterms:modified xsi:type="dcterms:W3CDTF">2011-04-02T15:36:00Z</dcterms:modified>
  <cp:revision>5</cp:revision>
  <dc:subject/>
  <dc:title>Table 2</dc:title>
</cp:coreProperties>
</file>