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rPr/>
      </w:pPr>
      <w:r>
        <w:rPr>
          <w:b/>
          <w:sz w:val="28"/>
          <w:szCs w:val="28"/>
          <w:lang w:val="en-US"/>
        </w:rPr>
        <w:t xml:space="preserve">Table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Consensus sequence of the predicted 3D epitope 2 from gp120 of HIV1. Coordinates are given relatively to the length of gp160 and gp120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55285" cy="7131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713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074"/>
                              <w:gridCol w:w="1074"/>
                              <w:gridCol w:w="1074"/>
                              <w:gridCol w:w="1074"/>
                              <w:gridCol w:w="1074"/>
                              <w:gridCol w:w="1074"/>
                              <w:gridCol w:w="107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6 / 268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 / 269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 / 27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 / 27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 / 272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1 / 273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2 / 274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3 / 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99,85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88,56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100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96,58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67,31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95,1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96,43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96,2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7,88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1,93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16,9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1,3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1,4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1,93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2,82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1,3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10,1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1,1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1,4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0,89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0,5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2,2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1,0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0,15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0,45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0,15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1,1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0,4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0,15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1,0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0,4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0,15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0,8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0,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0,15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0,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 / 276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 / 27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 / 278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 / 279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 / 28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9 / 28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 / 282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1 / 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96,43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67,76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70,88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73,55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58,99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69,99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97,03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91,5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2,2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16,4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21,99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16,05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6,0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12,9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2,2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4,61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1,1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8,92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6,3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9,66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14,12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11,5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0,7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1,49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5,7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0,4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0,74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5,0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3,57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1,19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0,8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3,71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1,0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0,74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Y0,89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0,74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0,15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0,7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0,15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0,4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0,15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 / 284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 / 28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nsertion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nsertion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4 / 286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 / 28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 / 288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7 / 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96,58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65,82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69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43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82,02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58,54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83,66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48,8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1,4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16,3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1,3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1,3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3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18,42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11,1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41,75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1,1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8,47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1,19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1,1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5,05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9,81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2,82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5,35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0,7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6,98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1,0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1,0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2,67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6,24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2,2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2,08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0,7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2,38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2,38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0,15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1,04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0,8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1,3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2,2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0,59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0,3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1,34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Y0,3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0,4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0,45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 / 29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9 / 29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 / 292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 / 293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 / 294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 / 29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4 / 296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 / 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96,43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70,88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33,88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95,1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82,47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93,31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,7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74,8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0,8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8,77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20,06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3,71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7,4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31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0,15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21,84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0,7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5,0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10,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0,7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6,0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1,0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1,78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0,5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3,12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9,96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0,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3,86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0,89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0,45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0,5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97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5,7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0,3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0,4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1,93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5,6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0,15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Y0,3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1,93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4,16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0,15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0,15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1,6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2,5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0,15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1,34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2,08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5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0,8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1,93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0,8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0,5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0,8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0,59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0,59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5pt;height:561.5pt;mso-wrap-distance-left:9.05pt;mso-wrap-distance-right:9.05pt;mso-wrap-distance-top:0pt;mso-wrap-distance-bottom:0pt;margin-top:0.05pt;mso-position-vertical-relative:text;margin-left:1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074"/>
                        <w:gridCol w:w="1074"/>
                        <w:gridCol w:w="1074"/>
                        <w:gridCol w:w="1074"/>
                        <w:gridCol w:w="1074"/>
                        <w:gridCol w:w="1074"/>
                        <w:gridCol w:w="107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6 / 268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7 / 269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8 / 27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9 / 27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 / 272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1 / 273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2 / 274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3 / 2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99,85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88,56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100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96,58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67,31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95,1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96,43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96,2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7,88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1,93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16,9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1,3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1,4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1,93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2,82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1,3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10,1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1,1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1,4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0,89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0,5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2,2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1,0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0,15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0,45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0,15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1,1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0,4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0,15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1,0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0,4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0,15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0,8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0,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0,15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0,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4 / 276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5 / 27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6 / 278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7 / 279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 / 28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9 / 28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 / 282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1 / 2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96,43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67,76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70,88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73,55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58,99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69,99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97,03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91,53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2,2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16,4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21,99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16,05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6,0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12,9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2,2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4,61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1,1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8,92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6,3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9,66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14,12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11,5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0,7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1,49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5,7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0,4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0,74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5,0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3,57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1,19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0,8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3,71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1,0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0,74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Y0,89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0,74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0,15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0,7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0,15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0,4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0,15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2 / 284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3 / 28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sertion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sertion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4 / 286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5 / 28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6 / 288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7 / 28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96,58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65,82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5,69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6,43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82,02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58,54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83,66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48,8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1,4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16,3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1,3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1,3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,3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18,42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11,1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41,75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1,1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8,47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1,19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1,1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5,05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9,81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2,82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5,35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0,7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6,98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1,0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1,0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2,67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6,24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2,2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2,08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1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0,7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2,38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2,38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0,15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1,04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0,8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1,3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2,2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0,59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0,3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1,34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Y0,3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0,4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0,45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 / 29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9 / 29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0 / 292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1 / 293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2 / 294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3 / 29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4 / 296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5 / 29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96,43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70,88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33,88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95,1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82,47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93,31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9,7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74,8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0,8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8,77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20,06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3,71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7,4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31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0,15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21,84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0,7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5,0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10,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0,7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6,0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1,0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1,78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0,5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3,12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9,96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0,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3,86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0,89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0,45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0,5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97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5,7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0,3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0,4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1,93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5,6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0,15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Y0,3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1,93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4,16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0,15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0,15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1,6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2,5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0,15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1,34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2,08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15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0,8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1,93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0,8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4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0,5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0,8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0,59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0,59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55285" cy="1309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074"/>
                              <w:gridCol w:w="1074"/>
                              <w:gridCol w:w="1074"/>
                              <w:gridCol w:w="1074"/>
                              <w:gridCol w:w="1074"/>
                              <w:gridCol w:w="1074"/>
                              <w:gridCol w:w="107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6 / 298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7 / 299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8 / 30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 / 30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0 / 30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1 / 302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98,07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98,51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83,66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99,55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77,56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100%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1,1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0,89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6,98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0,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17,38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0,4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0,5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4,16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0,15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4,7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2,53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0,15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0,15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1,63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0,15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0,89%;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Y0,15%;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5pt;height:103.1pt;mso-wrap-distance-left:9.05pt;mso-wrap-distance-right:9.05pt;mso-wrap-distance-top:0pt;mso-wrap-distance-bottom:0pt;margin-top:0.05pt;mso-position-vertical-relative:text;margin-left:1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074"/>
                        <w:gridCol w:w="1074"/>
                        <w:gridCol w:w="1074"/>
                        <w:gridCol w:w="1074"/>
                        <w:gridCol w:w="1074"/>
                        <w:gridCol w:w="1074"/>
                        <w:gridCol w:w="107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6 / 298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7 / 299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8 / 30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9 / 30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0 / 30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1 / 302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98,07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98,51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83,66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99,55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77,56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100%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1,1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0,89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6,98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0,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17,38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0,4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0,5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4,16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0,15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4,7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2,53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0,15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0,15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1,63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0,15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0,89%;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Y0,15%;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5:32:00Z</dcterms:created>
  <dc:creator>Khrustalev</dc:creator>
  <dc:description/>
  <cp:keywords/>
  <dc:language>en-US</dc:language>
  <cp:lastModifiedBy>Khrustalev</cp:lastModifiedBy>
  <dcterms:modified xsi:type="dcterms:W3CDTF">2011-04-14T16:26:00Z</dcterms:modified>
  <cp:revision>4</cp:revision>
  <dc:subject/>
  <dc:title>Table 2</dc:title>
</cp:coreProperties>
</file>