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558424706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802718314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