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2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>. A: C583 and B: C58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Cs w:val="24"/>
        </w:rPr>
        <w:object w:dxaOrig="1280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pt;height:296.25pt" filled="f" o:ole="">
            <v:imagedata r:id="rId3" o:title=""/>
          </v:shape>
          <o:OLEObject Type="Embed" ProgID="Excel.Sheet.12" ShapeID="ole_rId2" DrawAspect="Content" ObjectID="_2024863766" r:id="rId2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2801" w:dyaOrig="8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05pt;height:287.35pt" filled="f" o:ole="">
            <v:imagedata r:id="rId5" o:title=""/>
          </v:shape>
          <o:OLEObject Type="Embed" ProgID="Excel.Sheet.12" ShapeID="ole_rId4" DrawAspect="Content" ObjectID="_1841695995" r:id="rId4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35:00Z</dcterms:modified>
  <cp:revision>3</cp:revision>
  <dc:subject/>
  <dc:title>Dr. P. I. PAYNE</dc:title>
</cp:coreProperties>
</file>