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754457310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815646803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