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613209618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721578626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