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417184569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602764274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