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105867274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193183594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