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Bezborodova N.A. and Donnik I.M.</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Federal State Budget Scientific Institution "Ural Federal Agrarian Scientific Research Center of th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y str. 112 a, </w:t>
      </w:r>
      <w:hyperlink r:id="rId2">
        <w:r>
          <w:rPr>
            <w:rStyle w:val="InternetLink"/>
            <w:rFonts w:cs="Times New Roman" w:ascii="Times New Roman" w:hAnsi="Times New Roman"/>
            <w:i/>
            <w:sz w:val="24"/>
            <w:szCs w:val="24"/>
            <w:lang w:val="en-US"/>
          </w:rPr>
          <w:t>info@urnivi.ru</w:t>
        </w:r>
      </w:hyperlink>
    </w:p>
    <w:p>
      <w:pPr>
        <w:pStyle w:val="Normal"/>
        <w:spacing w:lineRule="auto" w:line="240" w:before="0" w:after="0"/>
        <w:ind w:firstLine="709"/>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 The causative agent is widely spread all over the world, including the Russian Federation. 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1,2,3,4,5,6 ,8, 9, 10].</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isolates allocated in Russia and published in NCBI Gen Bank are classified in 4, 7 and 8 genetic groups. All data are also based on the partial or complete sequencing of the env-gp51 and gp30 gene regon from the Novosibirsk area, Vologda area (G7), Moscow area (G4, G8) [Lomakina et al., Gulyukin et al.], Tyumen area (G7 «australian type», G4 «belgian type»), Turinsk area of Sverdlovsk region («australian type», genotype G7A) [Pluta et al.], Chelyabinsk area (G4 belgian) and Krasnodar area (G7 «australian type», G4 «belgian type») [M. Rola-Łuszczak et al., Donnik et al., Petropavlovskiy et al.].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8].</w:t>
      </w:r>
    </w:p>
    <w:p>
      <w:pPr>
        <w:pStyle w:val="Normal"/>
        <w:spacing w:lineRule="auto" w:line="240" w:before="0" w:after="0"/>
        <w:ind w:firstLine="709"/>
        <w:jc w:val="both"/>
        <w:rPr/>
      </w:pPr>
      <w:r>
        <w:rPr>
          <w:rFonts w:cs="Times New Roman" w:ascii="Times New Roman" w:hAnsi="Times New Roman"/>
          <w:sz w:val="24"/>
          <w:szCs w:val="24"/>
          <w:lang w:val="en-US"/>
        </w:rPr>
        <w:t>However, at the moment there are no comprehensive studies on the genetic characterization and classification of BLV isolates from Eastern Europe and Russia.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24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0) were selected, belonging to agricultural organizations of the Tyumen region. Serological screening methods (ELISA, AGID) were used in cattle to identify infected animals. Immunological evaluation of animals in all test groups is given. A primary PCR study of the selected material was conducted using commercial test systems.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Fig. 1).</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t is established that in Tyumen area of Russia the «belgian type» of BLV dominates the «australian». Mainly, this type was found in Holstein animals, the disease was characterized by a high rate of development of the acute form and rapid spread. All samples were sent for sequencing. By phylogenetic evaluation of the BLV genome env region in the isolated samples and the immunological evaluation of the infected animals, new data will be obtained that will allow updating information on the genetic groups of the bovine leukemia virus in the territory of the Russian Federa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lang w:val="en-US"/>
        </w:rPr>
        <w:t>List of references:</w:t>
      </w:r>
    </w:p>
    <w:p>
      <w:pPr>
        <w:pStyle w:val="Style15"/>
        <w:numPr>
          <w:ilvl w:val="0"/>
          <w:numId w:val="1"/>
        </w:numPr>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Style15"/>
        <w:numPr>
          <w:ilvl w:val="0"/>
          <w:numId w:val="1"/>
        </w:numPr>
        <w:autoSpaceDE w:val="false"/>
        <w:spacing w:lineRule="auto" w:line="240" w:before="0" w:after="0"/>
        <w:ind w:left="0" w:firstLine="709"/>
        <w:contextualSpacing/>
        <w:jc w:val="both"/>
        <w:rPr/>
      </w:pPr>
      <w:hyperlink r:id="rId3">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24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Style15"/>
        <w:numPr>
          <w:ilvl w:val="0"/>
          <w:numId w:val="1"/>
        </w:numPr>
        <w:autoSpaceDE w:val="false"/>
        <w:spacing w:lineRule="auto" w:line="240" w:before="0" w:after="0"/>
        <w:ind w:left="0" w:firstLine="709"/>
        <w:contextualSpacing/>
        <w:jc w:val="both"/>
        <w:rPr>
          <w:rFonts w:ascii="Times New Roman" w:hAnsi="Times New Roman" w:cs="Times New Roman"/>
          <w:sz w:val="24"/>
          <w:szCs w:val="24"/>
          <w:lang w:val="en-US"/>
        </w:rPr>
      </w:pPr>
      <w:hyperlink r:id="rId4">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5">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hyperlink" Target="https://www.ncbi.nlm.nih.gov/pubmed/?term=Pluta A%5BAuthor%5D&amp;cauthor=true&amp;cauthor_uid=28213870" TargetMode="External"/><Relationship Id="rId4" Type="http://schemas.openxmlformats.org/officeDocument/2006/relationships/hyperlink" Target="https://www.ncbi.nlm.nih.gov/pubmed/?term=Wang M%5BAuthor%5D&amp;cauthor=true&amp;cauthor_uid=29224130" TargetMode="External"/><Relationship Id="rId5" Type="http://schemas.openxmlformats.org/officeDocument/2006/relationships/hyperlink" Target="https://www.ncbi.nlm.nih.gov/pubmed/2922413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08:00Z</dcterms:created>
  <dc:creator>Ректорат</dc:creator>
  <dc:description/>
  <cp:keywords/>
  <dc:language>en-US</dc:language>
  <cp:lastModifiedBy>Максим Петропавловский</cp:lastModifiedBy>
  <dcterms:modified xsi:type="dcterms:W3CDTF">2018-10-19T06:04:00Z</dcterms:modified>
  <cp:revision>4</cp:revision>
  <dc:subject/>
  <dc:title/>
</cp:coreProperties>
</file>